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D SKINS BY {DA}ASS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 PAK FILE IN C:\KINGPIN\MAIN </w:t>
      </w:r>
    </w:p>
    <w:p>
      <w:pPr>
        <w:pStyle w:val="Normal"/>
        <w:rPr/>
      </w:pPr>
      <w:r>
        <w:rPr/>
        <w:t>NAME IT AFTER NEXT PAK LIKE IF U GOT PAK 1 NAME IT PAK 2 AND SO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POST SKINS ON YOUR SITE WITHOUT PERMISSION FROM {DA} OR I WILL PUT MY HMG IN YOUR ASS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HE {DA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7:22:00Z</dcterms:created>
  <dc:creator/>
  <dc:description/>
  <dc:language>en-US</dc:language>
  <cp:lastModifiedBy>Preferred Customer</cp:lastModifiedBy>
  <dcterms:modified xsi:type="dcterms:W3CDTF">2001-04-15T17:24:00Z</dcterms:modified>
  <cp:revision>2</cp:revision>
  <dc:subject/>
  <dc:title/>
</cp:coreProperties>
</file>